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1"/>
      <w:bookmarkEnd w:id="0"/>
      <w:r>
        <w:rPr>
          <w:b/>
        </w:rPr>
        <w:t>1 - Emulateur: késako?</w:t>
      </w:r>
      <w:r>
        <w:rPr/>
        <w:br/>
        <w:t>Un émulateur est un petit programme généralement gratuit, permettant de reproduire le fonctionnement d'un système sur un autre système non prévu pour. Par exemple jouer à la Game boy sur un PC, ou bien encore jouer à la NES sur une Dreamcast. Il existe énormément d'émulateurs, toudy.com est consacré aux émulateurs consoles et arcades.</w:t>
      </w:r>
    </w:p>
    <w:p>
      <w:pPr>
        <w:pStyle w:val="TextBody"/>
        <w:rPr/>
      </w:pPr>
      <w:bookmarkStart w:id="1" w:name="2"/>
      <w:bookmarkEnd w:id="1"/>
      <w:r>
        <w:rPr>
          <w:b/>
        </w:rPr>
        <w:t xml:space="preserve">2 - Qu'est ce qu'une ROM? </w:t>
      </w:r>
      <w:r>
        <w:rPr/>
        <w:br/>
        <w:t>Dans le domaine de l'émulation, une ROM (Read Only Memory) est un fichier informatique, résultat de l'importation d'un jeu sur votre machine, contenant toutes les informations de ce jeu. L'importation se fait généralement à l'aide d' un "dumper" (machine plus ou moins légale prévue pour copier les jeux). Vous l'avez deviné, les roms remplacent les cartouches et autres disquettes des jeux, pour jouer avec les émulateurs. Généralement pour les systèmes à CD (comme la PsOne), il n'existe pas de roms, vous devez donc utilisez les CD originaux ou des copies.</w:t>
      </w:r>
    </w:p>
    <w:p>
      <w:pPr>
        <w:pStyle w:val="TextBody"/>
        <w:rPr/>
      </w:pPr>
      <w:bookmarkStart w:id="2" w:name="3"/>
      <w:bookmarkEnd w:id="2"/>
      <w:r>
        <w:rPr>
          <w:b/>
        </w:rPr>
        <w:t>3 - Comment fonctionne un émulateur?</w:t>
      </w:r>
      <w:r>
        <w:rPr/>
        <w:br/>
        <w:t>Avant toute chose, si vous n' avez pas l'habitude d'utiliser des émulateurs, lisez toujours les documentations ou bien visitez le site officiel de l'émulateur en question, pour savoir comment vous en servir, le plus gros du boulot y est généralement expliqué. Les émulateurs prévus pour Windows sont généralement très simple d'utilisation, en revanche ceux pour Dos nécessite de connaître un peu l'environnement notamment les lignes de commandes.</w:t>
      </w:r>
    </w:p>
    <w:p>
      <w:pPr>
        <w:pStyle w:val="TextBody"/>
        <w:rPr/>
      </w:pPr>
      <w:bookmarkStart w:id="3" w:name="4"/>
      <w:bookmarkEnd w:id="3"/>
      <w:r>
        <w:rPr>
          <w:b/>
        </w:rPr>
        <w:t>4 - Pourquoi ça tourne mal chez moi?</w:t>
      </w:r>
      <w:r>
        <w:rPr/>
        <w:br/>
        <w:t>Soit vous configurez mal l'émulateur, soit votre PC est trop faible en puissance. En effet, si les consoles 8 et 16 Bits ne nécessitent pas une grosse configuration, les émulateurs de systèmes plus récent comme la Nintendo 64 ou la PsOne, nécessitent d' avoir un strict minimum (machine cadencé à 400 Mhz + carte graphique performante). Vous pouvez également jouer sur les paramètres d'affichages tels que la résolution ou bien encore l'activation du scanline pour améliorer les performances. Un conseil: veuillez à toujours essayer plusieurs émulateurs pour un même système, les résultats peuvent beaucoup varier.</w:t>
      </w:r>
    </w:p>
    <w:p>
      <w:pPr>
        <w:pStyle w:val="TextBody"/>
        <w:rPr/>
      </w:pPr>
      <w:bookmarkStart w:id="4" w:name="5"/>
      <w:bookmarkEnd w:id="4"/>
      <w:r>
        <w:rPr>
          <w:b/>
        </w:rPr>
        <w:t>5 - Je voudrais moi aussi créer mon émulateur, comment faire?</w:t>
      </w:r>
      <w:r>
        <w:rPr/>
        <w:br/>
        <w:t>2 conditions indispensables pour "fabriquer" un émulateur: avoir de bonnes connaissances en programmation, et posséder des informations sur le système à émuler. Vous pouvez également vous aider du côté des sources d'émulateurs déjà existant, ou bien encore demandez de l'aide au sein de la communauté.</w:t>
      </w:r>
    </w:p>
    <w:p>
      <w:pPr>
        <w:pStyle w:val="TextBody"/>
        <w:rPr/>
      </w:pPr>
      <w:bookmarkStart w:id="5" w:name="6"/>
      <w:bookmarkEnd w:id="5"/>
      <w:r>
        <w:rPr>
          <w:b/>
        </w:rPr>
        <w:t>6 - Les émulateurs et les bios</w:t>
      </w:r>
      <w:r>
        <w:rPr/>
        <w:br/>
        <w:t>Certains émulateurs nécessitent d'avoir le bios de la machine à émuler, généralement à placer dans le même répertoire que l'émulateur. C'est le cas notamment pour certains émulateurs NeoGeo, Playstation ou bien encore Dreamcast. Ces bios ne sont généralements pas très dur à trouver, sur google ou autre...</w:t>
      </w:r>
    </w:p>
    <w:p>
      <w:pPr>
        <w:pStyle w:val="TextBody"/>
        <w:rPr/>
      </w:pPr>
      <w:bookmarkStart w:id="6" w:name="7"/>
      <w:bookmarkEnd w:id="6"/>
      <w:r>
        <w:rPr>
          <w:b/>
        </w:rPr>
        <w:t>7 - Tout les jeux sont-ils émulés?</w:t>
      </w:r>
      <w:r>
        <w:rPr/>
        <w:br/>
        <w:t>Il n'existe aucun émulateur qui émule toutes les roms disponibles pour son système. Les émulateurs d'anciens systèmes émulent la quasi totalité de leurs jeux, mais il y en a toujours qui restent non émulés. Pour les systèmes assez récents, beaucoup de jeux restent non émulés ou injouables.</w:t>
      </w:r>
    </w:p>
    <w:p>
      <w:pPr>
        <w:pStyle w:val="TextBody"/>
        <w:rPr/>
      </w:pPr>
      <w:bookmarkStart w:id="7" w:name="8"/>
      <w:bookmarkEnd w:id="7"/>
      <w:r>
        <w:rPr>
          <w:b/>
        </w:rPr>
        <w:t>8 - Quelques jeux jamais sorti en français se retrouvent sur beaucoup de sites dans la langue de molière, j'ai loupé un épisode?</w:t>
      </w:r>
      <w:r>
        <w:rPr/>
        <w:br/>
        <w:t>En effet, les Rpg et autres jeux d'aventures qui, à l'époque étaient réservés à une population comprenant le japonais, sont désormais aujourd'hui accessible à tous. La traduction de roms est généralement effectué par des groupes de personnes, véritables équipes offrant un travail remarquable. Les traductions sont ensuite distribuées sous forme de fichiers .ips, patchs à appliquer sur les roms dans leur langue originelle, à l'aide de petits logiciels. Certains émulateurs patch maintenant les roms automatiquement, lorsqu'ils trouvent le patch et la rom dans le même dossier.</w:t>
      </w:r>
    </w:p>
    <w:p>
      <w:pPr>
        <w:pStyle w:val="TextBody"/>
        <w:rPr/>
      </w:pPr>
      <w:bookmarkStart w:id="8" w:name="9"/>
      <w:bookmarkEnd w:id="8"/>
      <w:r>
        <w:rPr>
          <w:b/>
        </w:rPr>
        <w:t>9 - Qu'est-ce que "dumper"?</w:t>
      </w:r>
      <w:r>
        <w:rPr/>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24:50Z</dcterms:created>
  <dc:creator>A G</dc:creator>
  <dc:description/>
  <dc:language>en-US</dc:language>
  <cp:lastModifiedBy>A G</cp:lastModifiedBy>
  <dcterms:modified xsi:type="dcterms:W3CDTF">2005-08-01T17:27:22Z</dcterms:modified>
  <cp:revision>2</cp:revision>
  <dc:subject/>
  <dc:title/>
</cp:coreProperties>
</file>